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30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5.09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val="bg-BG" w:eastAsia="bg-BG"/>
        </w:rPr>
        <w:t>Закон за изменение и допълнение на Закона за опазване на околната среда (ЗИД на ЗООС)</w:t>
      </w:r>
      <w:r>
        <w:rPr>
          <w:bCs/>
        </w:rPr>
        <w:t xml:space="preserve"> с</w:t>
      </w:r>
      <w:r>
        <w:rPr/>
        <w:t xml:space="preserve"> вх. № ЦУ01-18433/01.09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С текстовете се изпълняват препоръките на Европейската комисия (ЕК) относно транспонирането на Директива 2010/75/ЕС на Европейския парламент и на Съвета относно емисиите от промишлеността (комплексно предотвратяване и контрол на замърсяването), транспонирането на Директива 2011/92/ЕС относно оценката на въздействието на някои публични и частни проекти върху околната среда и транспонирането на Директива 2012/18/ЕС на Европейския парламент и на Съвета от 4 юли 2012 г. относно контрола на опасностите от големи аварии, които включват опасни вещества, за изменение и последваща отмяна на Директива 96/82/ЕО на Съвета, като промените са в отговор на изискванията от ЕК за пълно и точно транспониране на определени разпоредби относно емисиите от промишлеността, оценката на въздействието на някои публични и частни проекти върху околната среда, и контрола на опасностите от големи аварии с определени опасни вещества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Допълнително, с проекта на ЗИД на ЗООС се предлага и промяна в компетенциите по определяне на приложима процедура за разрешаване на планирани от операторите на инсталации с комплексни разрешителни, промени в работата на инсталациите, и потвърждаване на класификацията на операторите на предприятия с нисък и висок рисков потенциал, от изпълнителния директор на Изпълнителната агенция по околна среда на министъра на околната среда и водит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 приемането на ЗИД на ЗООС се постига и окончателното преустановяване след 31.12.2025 г. на отговорността на държавата за отстраняване на минали екологични щети, при приватизация, като се регламентира, че след тази дата довършването на всички незапочнати и/или с недовършено изпълнение мерки от прекратените програми е отговорност и за сметка на купувача по приватизационната сделка и приватизираното дружество и/или лицата, придобили впоследствие собствеността върху дяловете, акциите или обособените част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</w:t>
      </w:r>
      <w:r>
        <w:rPr>
          <w:lang w:val="bg-BG" w:eastAsia="bg-BG"/>
        </w:rPr>
        <w:t xml:space="preserve">Закона за опазване на околната среда с изх. № 03-00-223/01.09.2021 г. по описа на </w:t>
      </w:r>
      <w:r>
        <w:rPr>
          <w:color w:val="000000"/>
          <w:lang w:val="bg-BG" w:eastAsia="bg-BG" w:bidi="bg-BG"/>
        </w:rPr>
        <w:t xml:space="preserve">Министерство на околната среда и вод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37:00Z</dcterms:created>
  <dc:creator>vv</dc:creator>
  <dc:description/>
  <cp:keywords/>
  <dc:language>en-US</dc:language>
  <cp:lastModifiedBy>KPK</cp:lastModifiedBy>
  <cp:lastPrinted>2021-08-18T12:39:00Z</cp:lastPrinted>
  <dcterms:modified xsi:type="dcterms:W3CDTF">2021-09-30T12:50:00Z</dcterms:modified>
  <cp:revision>3</cp:revision>
  <dc:subject/>
  <dc:title/>
</cp:coreProperties>
</file>